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zug nach Cel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den Güterzug von Lüneburg nach Celle. Es gibt in 4 Variante, nur der Ki-Verkehr sind in alle Variante gleich, die Spielerzug sind in den 4 Varianten andere. Einmal mit BR.155 von DTG, BR.152 von DTG, BR.151 EL von vR und BR.140 EL von vR als Spielerzug. Ihr könnt es aussuchen welche Version Ihr haben möch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m das Szenario fahren zu können, braucht man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gjkkmms-Containerwagen von 3Dzu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3dzug.de/Train-Simulator-2016/Gueterwagen-5/Flachwagen/Sgjkkmms-Containerwagen.html?XTCsid=bda3607eafe3c3b2353cb7752332109e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agkks-Druckgaskesselwagen von 3Dzug 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3dzug.de/Train-Simulator-2015/Gueterwagen-5/Zagkks-Druckgaskesselwagen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20 DB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77776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ME 146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22591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648 Lint 41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76945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Hamburg – Hannover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22588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>=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Variante 1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st als Spielerzug die BR.155 ist im TS 2016 enthalten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4010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55 RepaintPack von Versystem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s://www.versystem.de/product/br155-repaint-pack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Variante 2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st als Spielerzug die BR.151 Vrot EL von vR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51-vrot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Variante 3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st als Spielerzug die BR.140 EL von vR </w:t>
      </w:r>
      <w:hyperlink r:id="rId1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expert-line/db-br140-falns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RBH von RailDesigne </w:t>
      </w:r>
      <w:hyperlink r:id="rId1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aildesigns.de/downloads/vr-db-br140-serie-7-8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Variante 4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st als Spielerzug die BR.152 von DTG </w:t>
      </w:r>
      <w:hyperlink r:id="rId1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58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Style w:val="StrongEmphasis"/>
          <w:b w:val="false"/>
          <w:bCs w:val="false"/>
          <w:i w:val="false"/>
          <w:iCs w:val="false"/>
          <w:sz w:val="24"/>
          <w:szCs w:val="24"/>
          <w:u w:val="none"/>
        </w:rPr>
        <w:t>BR152 Repaint &amp; Updatepack Vol.1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von RailDesigns </w:t>
      </w:r>
      <w:hyperlink r:id="rId18">
        <w:r>
          <w:rPr>
            <w:rStyle w:val="InternetLink"/>
            <w:b w:val="false"/>
            <w:bCs w:val="false"/>
            <w:i w:val="false"/>
            <w:iCs w:val="false"/>
            <w:color w:val="000099"/>
            <w:sz w:val="24"/>
            <w:szCs w:val="24"/>
            <w:u w:val="none"/>
          </w:rPr>
          <w:t>http://www.raildesigns.de/downloads/dtg-br152-es64f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3dzug.de/Train-Simulator-2016/Gueterwagen-5/Flachwagen/Sgjkkmms-Containerwagen.html?XTCsid=bda3607eafe3c3b2353cb7752332109e" TargetMode="External"/><Relationship Id="rId6" Type="http://schemas.openxmlformats.org/officeDocument/2006/relationships/hyperlink" Target="http://www.3dzug.de/Train-Simulator-2015/Gueterwagen-5/Zagkks-Druckgaskesselwagen.html" TargetMode="External"/><Relationship Id="rId7" Type="http://schemas.openxmlformats.org/officeDocument/2006/relationships/hyperlink" Target="http://store.steampowered.com/app/277776/" TargetMode="External"/><Relationship Id="rId8" Type="http://schemas.openxmlformats.org/officeDocument/2006/relationships/hyperlink" Target="http://store.steampowered.com/app/222591/" TargetMode="External"/><Relationship Id="rId9" Type="http://schemas.openxmlformats.org/officeDocument/2006/relationships/hyperlink" Target="http://store.steampowered.com/app/376945/" TargetMode="External"/><Relationship Id="rId10" Type="http://schemas.openxmlformats.org/officeDocument/2006/relationships/hyperlink" Target="http://store.steampowered.com/app/222588/" TargetMode="External"/><Relationship Id="rId11" Type="http://schemas.openxmlformats.org/officeDocument/2006/relationships/hyperlink" Target="http://www.trainteamberlin.de/downloads&amp;code=show_file&amp;id_cat=39&amp;id=80&amp;cat_name" TargetMode="External"/><Relationship Id="rId12" Type="http://schemas.openxmlformats.org/officeDocument/2006/relationships/hyperlink" Target="http://store.steampowered.com/app/24010/" TargetMode="External"/><Relationship Id="rId13" Type="http://schemas.openxmlformats.org/officeDocument/2006/relationships/hyperlink" Target="https://www.versystem.de/product/br155-repaint-pack/" TargetMode="External"/><Relationship Id="rId14" Type="http://schemas.openxmlformats.org/officeDocument/2006/relationships/hyperlink" Target="http://www.virtual-railroads.de/db-br151-vrot.html" TargetMode="External"/><Relationship Id="rId15" Type="http://schemas.openxmlformats.org/officeDocument/2006/relationships/hyperlink" Target="http://www.virtual-railroads.de/expert-line/db-br140-falns.html" TargetMode="External"/><Relationship Id="rId16" Type="http://schemas.openxmlformats.org/officeDocument/2006/relationships/hyperlink" Target="http://www.raildesigns.de/downloads/vr-db-br140-serie-7-8/" TargetMode="External"/><Relationship Id="rId17" Type="http://schemas.openxmlformats.org/officeDocument/2006/relationships/hyperlink" Target="http://store.steampowered.com/app/325958/" TargetMode="External"/><Relationship Id="rId18" Type="http://schemas.openxmlformats.org/officeDocument/2006/relationships/hyperlink" Target="http://www.raildesigns.de/downloads/dtg-br152-es64f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8:23:41Z</dcterms:created>
  <dc:creator/>
  <dc:description/>
  <dc:language>en-US</dc:language>
  <cp:lastModifiedBy/>
  <cp:revision>0</cp:revision>
  <dc:subject/>
  <dc:title/>
</cp:coreProperties>
</file>